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98690</wp:posOffset>
            </wp:positionH>
            <wp:positionV relativeFrom="paragraph">
              <wp:posOffset>35560</wp:posOffset>
            </wp:positionV>
            <wp:extent cx="850900" cy="1181100"/>
            <wp:effectExtent l="0" t="0" r="0" b="0"/>
            <wp:wrapSquare wrapText="bothSides"/>
            <wp:docPr id="1" name="logoinici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inici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13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3073"/>
        <w:gridCol w:w="1877"/>
        <w:gridCol w:w="1226"/>
        <w:gridCol w:w="1788"/>
        <w:gridCol w:w="1225"/>
        <w:gridCol w:w="923"/>
      </w:tblGrid>
      <w:tr>
        <w:trPr>
          <w:trHeight w:val="219" w:hRule="atLeast"/>
        </w:trPr>
        <w:tc>
          <w:tcPr>
            <w:tcW w:w="42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3RA VALIDA NACIONAL DE APNEA FVAS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 xml:space="preserve">RESULTADOS JUMP BLUE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7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CHICHIRIVICHE DE LA COSTA. VARGAS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7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  <w:t>9 Y 10 DE AGOSTO 2008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74" w:type="dxa"/>
            <w:gridSpan w:val="2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FEMENINO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333333"/>
                <w:sz w:val="20"/>
                <w:szCs w:val="20"/>
              </w:rPr>
              <w:t xml:space="preserve">PUESTO 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MBRE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OCIACION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CA 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RLA MENDEZ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ANDA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2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RU BALIC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. CAPITAL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1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MBAR PERALTA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USNAIBETH GOMEZ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UTH FLORES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. CAPITAL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788" w:type="dxa"/>
            <w:tcBorders/>
            <w:vAlign w:val="bottom"/>
          </w:tcPr>
          <w:tbl>
            <w:tblPr>
              <w:tblW w:w="12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7"/>
            </w:tblGrid>
            <w:tr>
              <w:trPr>
                <w:trHeight w:val="284" w:hRule="atLeast"/>
              </w:trPr>
              <w:tc>
                <w:tcPr>
                  <w:tcW w:w="120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IANA VILLARROEL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 - LMC</w:t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427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SCULINO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 GERARDO DELGADO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9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RENZO HIDALGO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TONIO DEL DUCA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IS ALFONSO DE ABREU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RANDA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CK VILLAMIZAR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85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RDAN MASEI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0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MER CHAVARRO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TTO, CAPITAL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5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ONADO RIVAS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52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OSE PLAZA 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AN VILLARROEL</w:t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ARGAS 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20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ww.fvas.com.ve</w: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1:37:00Z</dcterms:created>
  <dc:creator>USUARIO</dc:creator>
  <dc:description/>
  <cp:keywords/>
  <dc:language>en-US</dc:language>
  <cp:lastModifiedBy>usuario</cp:lastModifiedBy>
  <dcterms:modified xsi:type="dcterms:W3CDTF">2008-08-14T12:04:00Z</dcterms:modified>
  <cp:revision>7</cp:revision>
  <dc:subject/>
  <dc:title>RESULTADOS JEAM BLUE</dc:title>
</cp:coreProperties>
</file>