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ULTADOS OFICIAL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Estát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en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676"/>
        <w:gridCol w:w="1385"/>
        <w:gridCol w:w="1529"/>
        <w:gridCol w:w="1465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a Ménd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8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h Flor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3.6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cema Michelich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0.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lyene Martín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2.6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mbar Peralt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8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a Suár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08.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isis Salgad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.9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háv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.1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i Macía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3.7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a Aregane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Estátic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sculin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1676"/>
        <w:gridCol w:w="1385"/>
        <w:gridCol w:w="1529"/>
        <w:gridCol w:w="1465"/>
      </w:tblGrid>
      <w:tr>
        <w:trPr>
          <w:trHeight w:val="670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o Hidalg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5.9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an Carlos Borrer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4.5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mero Bave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1.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dor Seval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7.8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Rosad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1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Cintra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0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dy Dura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2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may Gutiérr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7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guel Hernández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5.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dy Toled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00.8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esto Smith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Dinámica sin Equip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sculino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264"/>
        <w:gridCol w:w="1264"/>
        <w:gridCol w:w="1281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Ros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7.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mero Bave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1.8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Cint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dor Sevall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6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may Gutiérr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.2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guel Hernánd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5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o Hidalg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2.4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an Carlos Borrer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esto Smi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dy Tole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dy Dur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Dinámica sin Equip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en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264"/>
        <w:gridCol w:w="1264"/>
        <w:gridCol w:w="1281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a Suár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1.6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isis Salg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lyene Martín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3.5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mbar Peral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8.3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a Ménd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7.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háv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2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a Aregan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6.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cema Michelich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h Flo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1.7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i Macía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7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Dinámica con Equip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Masculino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264"/>
        <w:gridCol w:w="1264"/>
        <w:gridCol w:w="1281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o Hidalg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.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0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guel Hernánd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7.4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Ros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Cint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.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8.7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rdo  Manrriqu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esto Smith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.1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1.8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an Carlos Borrer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mero Bave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8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dy Dur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8.8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dy Tole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dor Sevall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war Moren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.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0.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may Gutiérr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Carlos Cori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pnea Dinámica con Equip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emen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264"/>
        <w:gridCol w:w="1264"/>
        <w:gridCol w:w="1281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bookmarkStart w:id="0" w:name="OLE_LINK1"/>
            <w:bookmarkEnd w:id="0"/>
            <w:r>
              <w:rPr>
                <w:sz w:val="18"/>
                <w:szCs w:val="18"/>
              </w:rPr>
              <w:t>Odaisis Salg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0.5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a Aregan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5.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i Macía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2.3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a Ménd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.3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8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mbar Peralt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.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háv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4.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lyene Martín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a Suár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1.4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cema Micheliche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8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h Flo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4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0.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Jump Blue Femen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1"/>
        <w:gridCol w:w="1264"/>
        <w:gridCol w:w="1264"/>
        <w:gridCol w:w="1282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a Suárez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3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mbar Peralt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6.6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isis Salgado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.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a Méndez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8.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lyene Martínez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8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h Flor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8.4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cema Michelich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.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a Aregane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4.2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hávez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i Macía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Jump Blue Mascul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12"/>
        <w:gridCol w:w="1264"/>
        <w:gridCol w:w="1264"/>
        <w:gridCol w:w="1281"/>
        <w:gridCol w:w="1230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  Alcanzado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empo Alcanzad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ugar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o Hidalg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.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.7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Rosa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.2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.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Cint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8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1.1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mero Baver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4.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guel Hernánd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4.2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dy Toled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1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an Carlos Borrer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5.6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dy Duran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3.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dor Sevallo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0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may Gutiérrez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nal Femenin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419"/>
        <w:gridCol w:w="1181"/>
        <w:gridCol w:w="1272"/>
        <w:gridCol w:w="1289"/>
        <w:gridCol w:w="1237"/>
        <w:gridCol w:w="1237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Estátic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Dinámica sin equip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Dinámica con Equip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untos JUMP BLU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Tota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aisis Salga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la Ménd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lia Suár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Ambar Peral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odelyene Martín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th Flor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acema Michelich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berta Aregane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ula Cháv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i Macías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Final Masculin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419"/>
        <w:gridCol w:w="1181"/>
        <w:gridCol w:w="1272"/>
        <w:gridCol w:w="1289"/>
        <w:gridCol w:w="1237"/>
        <w:gridCol w:w="1237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í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Estátic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Dinámica sin equipo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Dinámica con Equip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JUMP BLU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tos Total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renzo Hidalg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fredo Rosa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ick Cint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Romero Bave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Miguel Hernánd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Juan Carlos Borrer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udor Sevall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56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dy Toled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2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ndy Duran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may Gutiérrez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rnesto Smith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rdo  Manrrique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war More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xic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Control Final Por Países Femenino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61"/>
        <w:gridCol w:w="1680"/>
        <w:gridCol w:w="1700"/>
        <w:gridCol w:w="1632"/>
        <w:gridCol w:w="1632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í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Estáti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sin equip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con Equip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b Blu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Total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3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5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.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ntrol Final Por Países Masculin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567"/>
        <w:gridCol w:w="1687"/>
        <w:gridCol w:w="1709"/>
        <w:gridCol w:w="1320"/>
        <w:gridCol w:w="1441"/>
      </w:tblGrid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í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Estática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sin equip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con Equip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 Blu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Total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.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.25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trol Final Por país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4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48"/>
        <w:gridCol w:w="1567"/>
        <w:gridCol w:w="1748"/>
        <w:gridCol w:w="1329"/>
        <w:gridCol w:w="1569"/>
      </w:tblGrid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í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Estática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sin equipo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Dinámica con Equipo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mp Blue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ntos Total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nezuel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59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b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.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4.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9.4</w:t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cuado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8.5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.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.8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.6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2171700</wp:posOffset>
          </wp:positionH>
          <wp:positionV relativeFrom="paragraph">
            <wp:posOffset>-6985</wp:posOffset>
          </wp:positionV>
          <wp:extent cx="914400" cy="91440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Federación Cubana de Actividades Subacuátic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5:19:00Z</dcterms:created>
  <dc:creator>Jorje y Adria</dc:creator>
  <dc:description/>
  <cp:keywords/>
  <dc:language>en-US</dc:language>
  <cp:lastModifiedBy>Miguel A. Cedeño O.</cp:lastModifiedBy>
  <cp:lastPrinted>2006-07-30T16:11:00Z</cp:lastPrinted>
  <dcterms:modified xsi:type="dcterms:W3CDTF">2006-08-01T16:06:00Z</dcterms:modified>
  <cp:revision>16</cp:revision>
  <dc:subject/>
  <dc:title>Control de Competencias</dc:title>
</cp:coreProperties>
</file>