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ULTADOS OFICIALE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I REGIONAL DE ACTIVIDADES SUBACUÁTICAS 2005.</w:t>
      </w:r>
    </w:p>
    <w:p>
      <w:pPr>
        <w:pStyle w:val="Normal"/>
        <w:ind w:left="50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</w:rPr>
        <w:t>(XXXIII ANIVERSARIO C.A.Sub.-U.D.O.)</w:t>
      </w:r>
    </w:p>
    <w:p>
      <w:pPr>
        <w:pStyle w:val="Normal"/>
        <w:ind w:left="50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7 de Mayo 2005.</w:t>
      </w:r>
    </w:p>
    <w:p>
      <w:pPr>
        <w:pStyle w:val="Normal"/>
        <w:ind w:left="50" w:hanging="0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  <w:t>Complejo de piscinas Polideportivo Félix Lalito Velásquez</w:t>
      </w:r>
    </w:p>
    <w:p>
      <w:pPr>
        <w:pStyle w:val="Normal"/>
        <w:ind w:left="50" w:hanging="0"/>
        <w:jc w:val="center"/>
        <w:rPr/>
      </w:pPr>
      <w:r>
        <w:rPr/>
        <w:t>Edo. Sucre.</w:t>
      </w:r>
    </w:p>
    <w:tbl>
      <w:tblPr>
        <w:tblW w:w="84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360"/>
        <w:gridCol w:w="180"/>
        <w:gridCol w:w="1260"/>
        <w:gridCol w:w="720"/>
        <w:gridCol w:w="1260"/>
        <w:gridCol w:w="1440"/>
        <w:gridCol w:w="1260"/>
      </w:tblGrid>
      <w:tr>
        <w:trPr>
          <w:trHeight w:val="255" w:hRule="atLeast"/>
        </w:trPr>
        <w:tc>
          <w:tcPr>
            <w:tcW w:w="8480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pnea </w:t>
            </w:r>
            <w:r>
              <w:rPr>
                <w:rFonts w:cs="Arial" w:ascii="Arial" w:hAnsi="Arial"/>
                <w:b/>
                <w:bCs/>
                <w:szCs w:val="20"/>
              </w:rPr>
              <w:t>Estática Masculino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079.349</w:t>
            </w:r>
          </w:p>
        </w:tc>
        <w:tc>
          <w:tcPr>
            <w:tcW w:w="7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' 17'' 17</w:t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aniel Chivic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5.288.2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' 52'' 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exis Garelli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674.7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' 23'' 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703.2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' 11'' 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guel Pér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546.75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' 01'' 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Márqu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54'' 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éctor Cabrer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739.39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44'' 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Ángel Cortesí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.660.6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36'' 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Duart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32'' 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lo Gonzál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.384.4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4'' 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honnifer Padrón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1'' 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Tortab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290.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06'' 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ranklin Góm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446.57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03'' 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ué Márqu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313.0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56'' 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Moreno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241.1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52'' 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Lis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212.4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50'' 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naldo Surg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125.9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1'' 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mando Suár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518.63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17'' 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anfay Mata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.508.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16'' 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F. Gómez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7.672.0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04'' 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540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940.224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' 41'' 56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Apnea </w:t>
            </w:r>
            <w:r>
              <w:rPr>
                <w:rFonts w:cs="Arial" w:ascii="Arial" w:hAnsi="Arial"/>
                <w:b/>
                <w:bCs/>
                <w:szCs w:val="20"/>
              </w:rPr>
              <w:t>Estática Femen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ea Lóp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395.8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5'' 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rancy Cumar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4.597.4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' 12'' 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rianny Bastard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212.8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09'' 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imil Mat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.064.7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7'' 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snelli Ugas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.095.17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2'' 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umarys Rodríguez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311.636</w:t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' 47'' 93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ind w:right="-20" w:hanging="0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/>
                <w:szCs w:val="20"/>
              </w:rPr>
            </w:r>
          </w:p>
          <w:p>
            <w:pPr>
              <w:pStyle w:val="Heading2"/>
              <w:ind w:right="-20" w:hanging="0"/>
              <w:rPr>
                <w:rFonts w:eastAsia="Arial Unicode MS"/>
              </w:rPr>
            </w:pPr>
            <w:r>
              <w:rPr/>
              <w:t>Apnea Dinámica Sin Equipo Mascul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6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isés River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guel Pé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Ángel Cortesí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y Sequ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2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honnifer Padrón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éctor Cabr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7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mando Suá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anfay Mat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F. Góm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3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Moren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Már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Tortabú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2 DQ,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pnea Dinámica Sin Equip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20"/>
              </w:rPr>
              <w:t>Femen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rianny Bastard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 m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,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imil Mata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5,80 m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pnea Dinámica Con Equipo Mascul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iel Chivic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y Sequ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guel Pé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5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Moren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ranklin Góm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1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lo Gonzál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ctor Cabr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naldo Surg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Tortab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4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rmando Suá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Duarte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Marín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6.723.9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Yanfay Mat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gel Cortesí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exis Garell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pnea Dinámica Con Equipo Femen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dumary Rodríquez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Q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imil Mat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ea López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1,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Rosnelli Ugas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,4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pnea Velocidad 50 m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és Hernánd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.464.6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8' 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exis Garell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' 24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' 41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' 77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ises River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' 93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y Sequ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' 25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' 83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Tortab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6' 12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aniel Chivico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' 93''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tación con Aletas 50 m Masculino.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és Hernánd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2' 66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4' 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5' 66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Alexis Garell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6' 82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Moisés River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7' 32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8' 46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Marín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' 31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ué Már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9' 35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ranklin Gómez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2'44''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tación con Aletas 50 m Femen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rimil Mat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' 80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ea Lóp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1' 21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orianny Bastardo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2' 78''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tación con Aletas 100 m Masculino.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és Hernánd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2' 84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Diq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 01' 51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isés River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 03' 00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osé F. Góm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 07' 34''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ranklin Gómez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, 10' 87''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atación con Aletas 100 m Femen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rianny Bastardo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, 22' 07''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480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APNEA 4 X 50 Masculino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Nombre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C.I.</w:t>
            </w:r>
          </w:p>
        </w:tc>
        <w:tc>
          <w:tcPr>
            <w:tcW w:w="72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dad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ograda</w:t>
            </w:r>
          </w:p>
        </w:tc>
        <w:tc>
          <w:tcPr>
            <w:tcW w:w="144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sociación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g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lexis Garelli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38'' 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Moisés Rivero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1' 38'' 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uis Tortab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38'' 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anny Sequer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38'' 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Jesús Rodrígu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4'' 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iguel Pé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4'' 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oneses Ramír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4'' 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drés Hernánd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' 44'' 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nagas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Ángel Cortesía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3'' 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glo Gonzál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eastAsia="Arial Unicode MS" w:cs="Arial" w:ascii="Arial" w:hAnsi="Arial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3'' 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Franklin Gómez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2' 13'' 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Sucre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3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Daniel Chivico</w:t>
            </w:r>
          </w:p>
        </w:tc>
        <w:tc>
          <w:tcPr>
            <w:tcW w:w="1440" w:type="dxa"/>
            <w:gridSpan w:val="2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72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Cs w:val="20"/>
                <w:lang w:val="en-US"/>
              </w:rPr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' 13' 74</w:t>
            </w:r>
          </w:p>
        </w:tc>
        <w:tc>
          <w:tcPr>
            <w:tcW w:w="144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ucre</w:t>
            </w:r>
          </w:p>
        </w:tc>
        <w:tc>
          <w:tcPr>
            <w:tcW w:w="1260" w:type="dxa"/>
            <w:tcBorders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0" w:hanging="0"/>
      <w:jc w:val="center"/>
      <w:outlineLvl w:val="1"/>
    </w:pPr>
    <w:rPr>
      <w:rFonts w:ascii="Arial" w:hAnsi="Arial" w:cs="Arial"/>
      <w:b/>
      <w:bCs/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ind w:left="50" w:hanging="0"/>
      <w:jc w:val="center"/>
    </w:pPr>
    <w:rPr>
      <w:rFonts w:ascii="Arial" w:hAnsi="Arial" w:cs="Arial"/>
      <w:b/>
      <w:bCs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59:00Z</dcterms:created>
  <dc:creator>Eudiris</dc:creator>
  <dc:description/>
  <dc:language>en-US</dc:language>
  <cp:lastModifiedBy>Eudiris</cp:lastModifiedBy>
  <cp:lastPrinted>2005-05-23T10:41:00Z</cp:lastPrinted>
  <dcterms:modified xsi:type="dcterms:W3CDTF">2005-05-26T14:59:00Z</dcterms:modified>
  <cp:revision>2</cp:revision>
  <dc:subject/>
  <dc:title>RESULTADOS OFICIALES DEL I REGIONAL DE ACTIVIDADES SUBACUÁTICAS 2005</dc:title>
</cp:coreProperties>
</file>